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38340834"/>
            <w:bookmarkStart w:id="1" w:name="__Fieldmark__0_5383408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38340834"/>
            <w:bookmarkStart w:id="3" w:name="__Fieldmark__1_53834083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38340834"/>
            <w:bookmarkStart w:id="5" w:name="__Fieldmark__2_53834083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38340834"/>
            <w:bookmarkStart w:id="7" w:name="__Fieldmark__3_53834083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38340834"/>
            <w:bookmarkStart w:id="9" w:name="__Fieldmark__4_53834083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38340834"/>
            <w:bookmarkStart w:id="11" w:name="__Fieldmark__5_53834083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38340834"/>
            <w:bookmarkStart w:id="13" w:name="__Fieldmark__6_53834083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38340834"/>
            <w:bookmarkStart w:id="15" w:name="__Fieldmark__7_53834083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38340834"/>
            <w:bookmarkStart w:id="17" w:name="__Fieldmark__8_53834083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38340834"/>
            <w:bookmarkStart w:id="19" w:name="__Fieldmark__9_53834083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38340834"/>
            <w:bookmarkStart w:id="21" w:name="__Fieldmark__10_53834083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38340834"/>
            <w:bookmarkStart w:id="23" w:name="__Fieldmark__11_53834083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38340834"/>
            <w:bookmarkStart w:id="25" w:name="__Fieldmark__12_53834083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38340834"/>
            <w:bookmarkStart w:id="27" w:name="__Fieldmark__13_53834083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538340834"/>
            <w:bookmarkStart w:id="29" w:name="__Fieldmark__14_53834083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538340834"/>
            <w:bookmarkStart w:id="31" w:name="__Fieldmark__15_53834083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538340834"/>
            <w:bookmarkStart w:id="33" w:name="__Fieldmark__16_53834083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538340834"/>
            <w:bookmarkStart w:id="35" w:name="__Fieldmark__17_53834083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538340834"/>
            <w:bookmarkStart w:id="37" w:name="__Fieldmark__18_53834083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538340834"/>
            <w:bookmarkStart w:id="39" w:name="__Fieldmark__19_53834083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538340834"/>
            <w:bookmarkStart w:id="41" w:name="__Fieldmark__20_53834083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538340834"/>
            <w:bookmarkStart w:id="43" w:name="__Fieldmark__21_53834083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538340834"/>
            <w:bookmarkStart w:id="45" w:name="__Fieldmark__22_53834083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538340834"/>
            <w:bookmarkStart w:id="47" w:name="__Fieldmark__23_53834083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538340834"/>
            <w:bookmarkStart w:id="49" w:name="__Fieldmark__24_53834083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538340834"/>
            <w:bookmarkStart w:id="51" w:name="__Fieldmark__25_53834083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538340834"/>
            <w:bookmarkStart w:id="53" w:name="__Fieldmark__26_53834083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538340834"/>
            <w:bookmarkStart w:id="55" w:name="__Fieldmark__27_53834083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538340834"/>
            <w:bookmarkStart w:id="57" w:name="__Fieldmark__28_53834083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538340834"/>
            <w:bookmarkStart w:id="59" w:name="__Fieldmark__29_53834083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538340834"/>
            <w:bookmarkStart w:id="61" w:name="__Fieldmark__30_53834083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538340834"/>
            <w:bookmarkStart w:id="63" w:name="__Fieldmark__31_53834083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538340834"/>
            <w:bookmarkStart w:id="65" w:name="__Fieldmark__32_53834083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538340834"/>
            <w:bookmarkStart w:id="67" w:name="__Fieldmark__33_53834083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538340834"/>
            <w:bookmarkStart w:id="69" w:name="__Fieldmark__34_53834083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538340834"/>
            <w:bookmarkStart w:id="71" w:name="__Fieldmark__35_53834083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538340834"/>
            <w:bookmarkStart w:id="73" w:name="__Fieldmark__36_53834083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538340834"/>
            <w:bookmarkStart w:id="75" w:name="__Fieldmark__37_53834083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538340834"/>
            <w:bookmarkStart w:id="77" w:name="__Fieldmark__38_53834083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538340834"/>
            <w:bookmarkStart w:id="79" w:name="__Fieldmark__39_53834083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